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GAMES       December 8, 1993   Version 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rings together in one place the information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optimize the performance of your DOS based games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information still is incomplete, so your help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If you happen to know how to get a gam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n't listed, or how to get one working that's listed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, or even if you know that a specific game doesn't work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1, please mail either me (schrock@egr.msu.edu) or Timur T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ur@seas.gwu.edu) so we can includ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problems getting a game to work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 (schrock@egr.msu.edu) and I'll do my best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 FOR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INF version will be made available sometime in the relativel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 Timur Tabi will be working on that.  It will be pos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going to be looking into the possibility of creating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igrate applications program to set the programs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that will read the Dos settings from an icon and dum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which would make reporting programs a lo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really appreciate it if you would mail me any changes or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list.  Some of the things that would be apprecia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r system setup (things like sound card, IRQ's)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coordinate what works with 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name of the file that you run to execute the game.  I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set up a migra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lease mail this information to schrock@egr.m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late you can use to supply this information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ORM.TXT which should accompan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IPS (READ THIS FIR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EADME file in your OS/2 root directory.  Also, check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1.  Both of these provide information for running som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pp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p.sys.ibm.pc.games FAQ.  This is very importan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about possible problems when running the game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OS.  If you can't find a copy of the FAQ in comp.sys.ibm.pc.games.annou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Jurgen Appelo, the keeper of the FAQ, but I don't have his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Also, look to see if a game-specific FAQ is availabl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these (Wolf3d, Civ, DO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rouble installing the game under OS/2 and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game on a FAT drive, boot up plain DOS (via dual boo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Manager) and install it there.  Sometimes a game (or other ap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install for some reason under OS/2, but once installed they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ance strange anomalies or incompatibili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with older games), try booting a real copy of DO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nside a VDM running under OS/2 and run the game in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(See VMDISK in the Command Reference online docs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mes that require keydisks will only work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recommended base settings for running gam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 If you have a game not listed in here, try these out and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try to get i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ullscreen:  Check this option;  Very few DOS games perform we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BACKGROUND_EXECU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o it won't take CPU time when you switch away from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don't die while it's running in the backg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HIGH: ON  (more memory for those games that ne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RMSIZE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_MEMORY_LIMIT: 0  (most DOS games don't use DPMI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_MEMORY_LIMIT: 1024 (most games that use more than 640k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.  If you're playing an earlier game, you might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.  Note also, many games may require more than thi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x that it cam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ROM_TO_RAM: ON (copies ROM BIOS to RAM--several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id that this improves performance on their mach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W_TIMER: ON  (very important, especially for games using soun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COND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: 100 (very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_ALTHOME_BYPASS: ON  (although keep it off if you want to fl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ed, such as to check walkthrough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FASTPASTE:  ON (some people say this hel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ETRACE_EMULATION: OFF (leaving this on can cause som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un far too fast, and other to run too s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ROM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: 64  (needed for DOS=HIGH.  If the gam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S memory, naturally you should raise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close ALL windows and apps, especially oth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, before you run the game.  Leaving other apps open steals CPU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me, thus slowing it down.  (Although it IS possi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downloads while playing games, I don't recommen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just have to fiddle with the settings until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for you, which is why this list is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blaster cards:  Somebody at Creative Labs decided that IRQ 7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default.  If your computer has an LPT1: (it probably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need to change the IRQ.  I recommend IRQ 5, although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be free depending on your configuration. 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LASTER environment variable set, otherwise sound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t off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 LAPC-1: the default IRQ2 and 330 base address work fine.  IRQ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mapped to IRQ9 on 386 and 4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n-16: Make sure your IRQ's are set to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used.  Avoid 7,3,4 (I don't know what these cards can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).  IRQ 5,2, and 10 tend to be free.  You can load the PAS16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sound.sys by opening the DOS settings box, and add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OS_DEVICE bo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proaudio\mvsound.sys d:3 q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h and the optional parameters will vary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the base settings that were listed above, making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S, XMS, and/or DPMI memory to what is specified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.  The idea here is to list as many of th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running as possible.  If you are running a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blems with one, PLEASE mail me so it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(schrock@egr.msu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If a game is listed as 'runs fine,' then it wa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ither the original maintainer of the list or by me (I do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cify which this is).  'Reported to run fine' means that peop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have said that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phabetized under '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ES OF THE PA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reported this game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, there is a patch you may need which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update speed, so if the update speed is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 you might want to try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 OF WILLY BEAM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DA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  Make sure you set DOS_UMB and HW_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ff and HW_TIMER to on for the best sound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10 TANK KI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-TR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say they have been able to ge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 monocrome, with no sound.  Nobody that I know o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ten it to run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said that he used the Migr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and was able to get music, sound, color all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T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H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-MENACE (Apoge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real DOS V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 this game with the /LATCHPEL command line switch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rk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following changes to the default settings for a DOS VD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by a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Turn DOS_BACKGROUND_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Turn DOS_HIGH On.  (This may or may not alread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ouble che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Select DOS_STARTUP_DRIVE, and enter C:\VMB\DOS.IM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Valu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Turn DOS_UMB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Set DPMI_DOS_API to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Set DPMI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 Set DPMI_NETWORK_BUFF_SIZE to One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Set EMS_FRAME_LOCATION to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Set EMS_HIGH_OS_MAP_REGION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 Set EMS_MEMORY_LIMIT to Zero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Turn HW_ROM_TO_RA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Turn HW_TIM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.  Set IDLE_SECONDS t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.  Set IDLE_SENSITIVITY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.  Turn INT_DURING_I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  Turn KBD_BUFFER_EXTE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  Turn VIDEO_ONDEMAND_MEMOR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.  Turn VIDEO_RETRACE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  Turn VIDEO_ROM_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.  Turn VIDEO_SWITCH_NOTIFIC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Turn VIDEO_8514_XGA_IOTRAP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  Set XMS_MEMORY_LIMIT to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KE 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using the /nox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CH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has reported that he couldn't get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, so he had to use the keyboar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WOLFENSTEIN 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can be real picky.  Do not switch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unning this game, because it won'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a SoundBlaster and your sounds are getting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check to make sure you are defining the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was able to get the registered version to run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one occaisionally would pause when I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up or got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the game to start up due to a conflict with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starting the game with the /noss (undocumented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rom Shawn Green, help@idsoftware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YEAGER'S AIR 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made the suggestion that when you are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aker for sound to start the game and allow it to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ro.  Then do a test flight and hit a ^S to kill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ops the sound for future sessions.  If you want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ch thereafter, you can turn it on during flights, bu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you turn it off before finish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et the most recent version of the game.  I believ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version 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ways use fullscreen mode.  (Tend to get divide by 0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running it in a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running it in Adlib/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game runs slow.  A possible solution is to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C SPEAKER mode, quit, and run it again during the sa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with the Adlib/SoundBlaster Support enabled.  Thi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hat problem.  (Note: I never had this problem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possible solution to the divide by 0 errors is to turn COM_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N.  I don't know that this works.  Run it in fullscreen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orks, and windowed the game runs far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VILIZATION FO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in either full-screen or seamless mode.  I recomme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is version since it is very slow (nothing to do with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CHE: MAXIMUM OVERK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tries to go into a protected mode, and I believ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VCPI standard for that.  As a result, it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rumors that if the makers hear enough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come out with a patch that will fix this (o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able, something along those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KEEN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from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screen will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KINGD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ey couldn't get it to run becau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gets lost.  Anyone get this one to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OF THE LONGB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E OF THE AZURE B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(original maintai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GER OF AMON 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L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the into runs jerky, you can try tur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 to ON (normally it should be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game, so make sure once you've seen the intr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and change this setting back)  Note:  I thought th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slow whatever I did.  I've never seen the game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don't know how it is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ake sure you get the most recent version, which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Version 7.  I had problems running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S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ants to do something 'illegal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: drive, and OS/2 catches it and sto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couple of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here are a couple of cracks for this game, you coul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to see if it removes this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user said he managed to get it to run by boot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DOS under OS/2, but that the digitized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TENTA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ADVEN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NOSAUR DISCOVERY K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CULA UNLEASH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s a proprietary memory manager.  In other words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ON W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K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s that this game runs, but it crashes of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tact your IBM rep message.  Note, this was probabl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of OS/2 2.1, so it MAY be fixed.  (Anyone know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NUKEM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did have a problem where it would eventually ha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osing the Soundblaster sound, and another user als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ouldn't get the digitized sounds working correctly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, there a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sn't that specific?  Anyone know mo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-F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 with a few quirks.  Will not render (animate) fis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  Causes a DOS session crash after exiting (Bu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ing the session anyways, so isn't too serio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FLAND (ver 1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except you can't switch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(traditional screen messed up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C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tried the above, and the sound still didn't work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too slow and too jerky to play.  I do know that man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t to run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an opportunity to try running it over break under dos and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problems with sound, so it appears the sound problem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related.  The slow moving board does appear to be related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THE UN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original maintainer of the list has this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crashed about a dozen times during play.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several reasons for the crash, including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a nonexistant FPU and trying to issue a comm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upported by the 386 instruction set.  I did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ning it under a real copy of DOS booted in a VD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the settings to a point where the last half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 without a single crash;  These settings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_HOLD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HIGH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PASTE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ONDEMAND_MEMORY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an the game in regular VGA mode.  Crashing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ppen while music was changing t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 seemed to have no effect.  Th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gitized sounds &amp; voices worked superbly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cept for the cras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ERN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YE OF THE BEHOLDER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on a SB card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although many games do not work with the IRQ set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informed that the PAS cannot be set to IRQ 10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help those of you that have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that the sound card problem is similar to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ing in the original release of doom, which was being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couple of minutes.  This is a bug (feature?) of OS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like the DMA being on for more tha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the key disk protection caused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llegal instruction.  Booting real DOS in a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5 STRIKE EAG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 (DOS_UMB to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the game at least 64k XMS and several MB 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C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irst step is to make sure you have the latest revis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this is level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have been several reports of a sound error when i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ad sound.bnk (I had this error).  The solution i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sound.bnk, then go into the CONFIG screen and re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.  This will produce sound, but the voice you hea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  One person believes this to be an HPFS problem, a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installed on a FAT partition the problem wasn't there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moved it to an HPFS partition the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never managed to get the game to work (I gave up).  I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.bnk problem, but the above solution did no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REALMS UNLIMITED ADVENTURES (SSI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running with a SB type card, it runs for a while and then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Turning off sound is supposed to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1 G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rks, but if you add the ftp'able upgrade to add head-to-hea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you can't do head-to-head.  It supposedly won't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but was a little jerky.  This might be fix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iddling with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S FOOTBALL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angs or bizzarre crashes when using the Soundblaster.  Select 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y using the -A option to get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: ELIT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ran this once, and it ran, but I didn't play it long enough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 SCHOOL TED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t randomly occuring horizonta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though the person said his joystick (a 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pad hooked to a Soundblaster Pro port) tended to lose syn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I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ell, here's one for the 'better DOS than DOS department: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d that 'Global Dilemma', which ran just fine on my Compaq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run on my new 486; the AMI Bios doesn't seem to like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ddresses the keyboard.  That's under real DOS-5. 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under OS/2 it runs just f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BLIN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enever the game tries to play digitized sounds the system craw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get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one use said that it woul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to an HPFS drive.  The solution is to install onto a FA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files to the HPFS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SHIP 20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POON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 MAHJ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it hangs at the opponent selection screen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way around the hang, but didn't report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YLE'S BOOK OF GAMES VO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better with VIDEO_RETRACE_EMULATION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MACHINE (SIERR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ANA JONES (FATE OF ATLANT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sever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Y 5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ON HELIX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NICKLAUS SIGNATURE GOL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it runs until his sinks the ball on the first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point the entire machine free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sponded that the game works fine for hi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 FIGHTER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is extremely ill-behaved.  Apparently there ar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versions of this, one of which can run under memory manag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'd need this one to have any chance.  Here's th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m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JF2 uses all the video memory (A000-B7FF).  Exclude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sable video retrace and video emulation in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isable DPMI, XMS, EMS memory allocation.  This will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) If you have a DX2-66, you must start the game in non-turb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LL OF THE JU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URNEYMAN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Win-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user who reported this said that he had to hack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because it kept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'S QUEST 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L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ving the IRQ setting from 5/7 to 10 supposedly fix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 The problem here is that many games don'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RQ of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been told by another user that he was able to ge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fine even on normal IRQ's, but that you have to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levels to max volume with one of the mixer tools for MM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hear it (apparently plays very quie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S OF VAL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text scrolling is a littl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run th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SURE SUIT LARR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(also see Lemmings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is important to have this game configured with HW_TIMER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RETRACE_EMULATION=OFF, and to have it configured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screen session.  You may have to install the gam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DOS if you get a protection violation under OS/2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Lemmings wouldn't run except in a "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" session, so give that a try if you have problems.  Al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 suffers, or if you have flickering problems, t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game in "High Performance PC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is game uses a copy protection that does something t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ents.  A possibility around this is to find a cr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s the check (although I couldn't even get it to inst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said that they had geoworks installed in a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atches from ftp-os2.  He then installed Lemming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geoworks session and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et another person installed an ran Lemmings 2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 boot image out of the install disk.  You still hav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in the machine, but only until the program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sedly also works in a window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poste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adjusted my Links settings and think that I hav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for running LINKS under OS/2.  First, Migrate it.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executing the file LINKS.BAT, use the SETTING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un GOLF.EXE with no parameters.  As soon as the program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YSTEM and turn off ALL sounds.  This last step will allev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low down immediately after the swing as Links trie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even if HW_NO_SOUND is turned off.  I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NO_SOUND set to ON and MOUSE_EXCLUSIVE_ACCESS turned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have the game working quite well for me in full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one else said it works fine for them in full screen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sounds without having to do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386 P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he update for Links386 if you are running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8 (I think that's the one).  The curr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1.11.  If you need it, call Access or look on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110.ZIP (version 1.10) is available from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/mirrors/msdos-games/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set the DPMI_MEMORY_LIMIT high (8 megs should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th this patch, the game ran for me, but I couldn't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me use my SBPro.  After some checking, it appears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bug with the way Dos boxes handle DPMI memory.  An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 the 1.11 patch and had it work after that.  I tried 1.1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dn't work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T ADMI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person noted that this game will lose the mouse point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CANDLE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switch away and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TIS XF5700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AN DRE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OR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user reported that on some system configurations that the g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t all, or that switching away and back will cause the game to lo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next mouse or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CHWAR 1.12 (Sharewar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ust be ru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 If you have problems with the key disk being recog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up real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with the exception that the digitized speac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 of the game will not work with a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 noted is that it runs faster on an HPFS drive than a F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D MAGIC I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esumable this applies to Clouds of Xeen and Darkside of X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ried Clouds, but haven't gotten Dark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 (even the speech that I've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UP MOTHER G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with regula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KEY ISLAN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You need to get updated *.IMS drivers.  The on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game for the SB supposedly did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L HOCKEY (Electronic Ar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work fine except for digitized sounds/speec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, note:  HW_TIMER needs to be set to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_MEM_LIMIT should be 0.  This can be very slow with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you might need to turn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 people have had problems with it losing the mous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others hav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RATE G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RADI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PERS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igin is up to their usual tricks.  This one use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manager, so it doesn't run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it, but gave no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TYCOON DELUX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crash sometimes when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also heard that this one runs too fast one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Y SET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with the  follow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und options may need to be set to Adlib if you ru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B type card.  Otherwise it coul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STORM RI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generate a SYS3176 error, which is an illeg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Z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tivision recommends that you do not run this game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y also have made available a list of settings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d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_MEMORY_LIMI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TIMER: 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CONDS:      0   (These two seem odd 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_MEMORY_LIMIT: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if you switch away and back, you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draw the screen.  Also, it ran kinda fast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OF THE SILVER BL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RET WEAPONS OF THE LUFTWAF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 SOCC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H 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mor has it that to get digitized speech you need to set the S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10.  Note, this setting may cause problems with othe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seen conflicting reports on whether this runs or not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so rumored that the place that wrote it used OS/2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C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game crashes occassionally.  The DPMI memory limi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something higher than 2, but I don't know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II: DRAGON'S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RLOCK HOLMES (CD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 under OS/2.  Uses a funny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BALL (and EPIC PINBAL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talked to anyone who has gotten the Fantasy 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.  It locks the session up when you try to 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haven't gotten this to work acceptably for me, althoug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apparently have.  Here's the settings one of them sen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_ADAPTER_SHARING: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FILES: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_UMB:   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MI:                  AUTO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:                   AUTO frame, set at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W_ROM_TO_RAM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LE_SENSITIVITY: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_DURING_IO:      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GA_IOTRAP:    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FAST_PASTE: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ROM_EMULATION: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_SWITCH_NOTIFIC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MS:                   4MB, 32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've tried the above, and the sound still didn't work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too slow and too jerky to play.  I do know that man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it to ru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;  For use in a window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_EXCLUSIVE_ACCES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ITY 2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ontrary to many reports, this DOES run under OS/2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ad the readme file to see if there's anything specific abou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t XMS_MEMORY_LIMIT to 500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DOS_EXCLUSIVE_ACCESS (???) to ON  (I can only assume that he's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MOUSE_EXCLUSIVE_ACCESS, I'm waiting for a reply on this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o run, type: SC2000 NO_MEM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t might be NO_MEM_CHK instead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he couldn't get it to run, although he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if it was an OS/2 specific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ITAIRE'S JOURN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e mouse cursor behaved funny. 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black blocks or extra mouse curs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QUEST 4 &amp;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, although digitized sounds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's a fix for 4 with OS/2, but I don't know what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ever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R OF DESTI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got it to work fine.  Make sure you have VERTICAL_RETRACE_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OFF or else it 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CASTING 101 and 2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CONTRO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re were a few bugs with the original versions that crashed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ke sure you have a more recent version.  I don'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copy protection would crash the system on me.  My solu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TSR 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lso, the only way I was ever able to get this to run w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lent parameter when you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 TREK: 25TH ANNIVER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you might not be abl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.  Rumor has it that Stellar 7 is hard co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7, which conflicts with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ynamix says that the game supports IRQ 3 or 7 (which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1 and COM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LLAR 7 (CD-ROM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X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 IS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veral people have said that this program crashe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r says that he has played the game a lo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NTS (Broderbun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full screen and wind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JEOPAR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problems with the timer.  He set the clo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ute rounds but they only lasted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GA AIR WARRI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ly doesn't run under OS/2 because it attempts to put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rotected mode.  (Anyone try this with DPMI memory activ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FORCE 19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20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ethesda Softworks says it will not ru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default settings for the programs, with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HIGH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_UMB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_8514A_VGA_IOTRAP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MS_MEMORY_LIMIT: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arting with the default games settings was reported to provide err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DRIV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TAN PINB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said that when he tries to run this game it randomly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o the point of re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nother user reported running it with the standard games setting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NELS AND TRO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S 4 and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have problems with keydisks not being recognized, bo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DOS in a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on't run.  It uses it's own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digitized speech in the intro won't work reliab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it, configure the game for no sound, read the intro,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to pla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f you can't get it to run,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Set the game to start minimized with background execu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game and WAIT until all disk activity stops (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s or so?).  Then switch back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Set the game to start in a windowed DOS session. 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garbled, but wait until you see the blue title scree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.  Then switch to full screen with ALT-HOME.  I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respond after this, tap the ALT key to unsti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 UNDERWORLD 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ee Ultima Underworld if you have problems starting/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he sound will only run for 5-30 seconds before stopping. 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nd option in the game and turning them off and on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m to come on for a while again, but they won'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FOR VI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IKIYE LUK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by a couple of people, while another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id that it generates an illegal instru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GRETZKY HOCKEY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ill not run.  (I seem to recall this one being in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, or the readme for the beta service p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TR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 in a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I-I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upposed to run fine, including the speech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metimes during battle the digitized voices might "stick"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 COMMANDER ACADEM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although it seems to crash more often tha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TREK (for Window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ne user reported that this game doesn't work under Win-OS2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requires Win 3.1.  Anyone try this with OS/2 2.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RY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except the digitized sounds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ir-Tech was supposedly working on this problem, and wa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out information to people who were put on a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m.  Anyone hear anything about it?  Give Sir-Tech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315-393-6644 (9-5PM EST) if you want to find ou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isted under "Castle Wolfenste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NDER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 (original maintain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CIRCUIT v1.05 with modem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ported to run fine, but you can't use modem play. 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an invalid 386 instruction if you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WRESTLING FED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ccording to one user there were problems with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uns f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